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22.12.2025 Г. № 3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jc w:val="center"/>
        <w:rPr/>
      </w:pPr>
      <w:r>
        <w:rPr>
          <w:b/>
        </w:rPr>
        <w:t>Усть-Бюрского сельсовета Усть-Абаканского муниципального района Республики Хакасия по группам, подгруппам и статьям кодов классификации доходов  на плановый период 2027 и 2028 годов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022"/>
        <w:gridCol w:w="993"/>
      </w:tblGrid>
      <w:tr>
        <w:trPr>
          <w:trHeight w:val="3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2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098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1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55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1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55 5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0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3 7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 022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а 6.2 статьи 210 Налогового кодекса Российской Федерации , не превышающей   5 миллионов рубл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3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01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255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3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КЦИЗЫ НА ПОДАКЦИЗНЫМ ТОВАРАМ (ПРОДУКЦИИ), ПРОИЗВОДИМЫМ НА ТЕРРИТОРИИ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01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255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3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8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65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5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1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4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2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3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00</w:t>
            </w:r>
          </w:p>
        </w:tc>
      </w:tr>
      <w:tr>
        <w:trPr>
          <w:trHeight w:val="5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000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 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 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4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3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049 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676 1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049 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676 1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579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098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79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98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79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98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 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 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 5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700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 870 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 774 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5-11-14T08:36:00Z</cp:lastPrinted>
  <dcterms:modified xsi:type="dcterms:W3CDTF">2025-12-18T05:15:00Z</dcterms:modified>
  <cp:revision>418</cp:revision>
  <dc:subject/>
  <dc:title>Приложение 2</dc:title>
</cp:coreProperties>
</file>